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sz w:val="44"/>
          <w:szCs w:val="44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3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住房公积金委托代扣业务申请书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住房公积金管理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统一社会信用代码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单位名称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现向贵中心申请开通住房公积金缴存资金托收业务，单位银行账户信息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本户名称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本户账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账户开户行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保证银行账户名称、银行账号信息真实有效，且为自己所有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单位签章）</w:t>
      </w:r>
    </w:p>
    <w:p>
      <w:pPr>
        <w:pStyle w:val="Normal"/>
        <w:ind w:left="3780" w:firstLine="4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lenovo</cp:lastModifiedBy>
  <dcterms:modified xsi:type="dcterms:W3CDTF">2025-06-22T11:2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